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13 к решению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/>
        <w:t xml:space="preserve">районного Собрания 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юджета Красноармейского муниципальн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spacing w:lineRule="auto" w:line="2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50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50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 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7 500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0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 50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- 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- 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677 951,7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</w:rPr>
              <w:t>- 677 951,7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highlight w:val="yellow"/>
              </w:rPr>
            </w:pPr>
            <w:r>
              <w:rPr/>
              <w:t>- 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- 677 951,7</w:t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 677 951,7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77 951,7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77 951,7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77 951,7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5 89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6 998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77 951,7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Администратор</cp:lastModifiedBy>
  <dcterms:modified xsi:type="dcterms:W3CDTF">2018-12-25T05:14:00Z</dcterms:modified>
  <cp:revision>14</cp:revision>
  <dc:subject/>
  <dc:title>Приложение 13 к решению </dc:title>
</cp:coreProperties>
</file>